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межрегиональной выставке-ярмарке изделий народных промыслов и ремесел "Алексеевская ярмарка в Котельниче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здании МБОУ СОШ с углубленным изучением предметов №2 - г. Котельнич, ул. Октябрьская, д.10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рритория (регион, город, поселок и т.д.) 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олное название организации, представляющей работы на выставку- ярмарку. Фамилия, имя, отчество мастера представляющего работы на выставку- ярмарку.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чтовый адрес, контактный телефон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Фамилия, имя, отчество автора работ, год рождения, место жительства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писок работ с указанием названия работы, год изготовления, материал, техники изготовления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ТЕХНИЧЕСКОЕ ЗАДАНИЕ (ОБЯЗАТЕЛЬНО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Количество столов ______ шт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Заказ гостиницы "нуждаюсь", "не нуждаюсь" (нужное подчеркнуть), количество мест "______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</w:t>
        <w:tab/>
        <w:t>ИНФОРМАЦИЯ О ТРАНСПОР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марка _______ , регистрационный номер 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ПРАВЛЯЕТСЯ В КОТЕЛЬНИЧСКИЙ КРАЕВЕДЧЕСКИЙ МУЗЕЙ - </w:t>
      </w:r>
      <w:r>
        <w:rPr>
          <w:rStyle w:val="Dropdownusernamefirstletter"/>
          <w:rFonts w:cs="Arial" w:ascii="Arial" w:hAnsi="Arial"/>
          <w:color w:val="FF0000"/>
          <w:sz w:val="28"/>
          <w:szCs w:val="28"/>
          <w:shd w:fill="FFFFFF" w:val="clear"/>
        </w:rPr>
        <w:t>k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kmuseum@yandex.ru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54:00Z</dcterms:created>
  <dc:creator>Надежда</dc:creator>
  <dc:description/>
  <cp:keywords/>
  <dc:language>en-US</dc:language>
  <cp:lastModifiedBy>Надежда</cp:lastModifiedBy>
  <dcterms:modified xsi:type="dcterms:W3CDTF">2020-03-13T05:13:00Z</dcterms:modified>
  <cp:revision>3</cp:revision>
  <dc:subject/>
  <dc:title/>
</cp:coreProperties>
</file>